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ouise Robins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ouise Robinson, a native New Yorker, studied concert bass for six years and attended the High School of Music and Ar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 graduate of Howard University with a BFA, her professional career began at Washington, D.C.'s Arena Stage. Louise accepted Robert Hooks’ invitation to become a member of the new, D.C. Black Repertory Company Acting Ensemble. It was out of this theatre company that Louise, along with Carol Maillard. Bernice Johnson Reagon, and Mie, formed the a cappella quartet, Sweet Honey In The Rock.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ouise's colorful career has taken her up many paths, including performances, both on and off-Broadway, and in film and studio recording. She has also worn the producer's hat as she, along with Maillard and Smokey Ronald Stevens, produced </w:t>
      </w:r>
      <w:r>
        <w:rPr>
          <w:i/>
        </w:rPr>
        <w:t>A Sho Nuff Variety Revue,</w:t>
      </w:r>
      <w:r>
        <w:rPr/>
        <w:t xml:space="preserve"> a series of performances showcasing some of New York’s finest talent, including Adolph Casear, Sandra Reeves Phillips, and legendary tap dancers Gregory Hines, Avon Long, and Joe Attl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ouise was the founding director of the Bay Area a cappella quintet, Street Sounds, taking their music around the country and the world for 14 year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ouise returned to Sweet Honey In The Rock in 2004, and combines her experience in theatre and music to offer a workshop that explores the creative freedom in us a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7:18:00Z</dcterms:created>
  <dc:creator>Ivy Young</dc:creator>
  <dc:description/>
  <cp:keywords/>
  <dc:language>en-US</dc:language>
  <cp:lastModifiedBy>Ivy Young</cp:lastModifiedBy>
  <dcterms:modified xsi:type="dcterms:W3CDTF">2008-09-02T17:18:00Z</dcterms:modified>
  <cp:revision>2</cp:revision>
  <dc:subject/>
  <dc:title>Louise Robinson</dc:title>
</cp:coreProperties>
</file>